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4. Au niveau de la déconcentration fédérale, quels sont à chaque niveau les organismes déconcentrés de l’état et les organismes des collectivités territoriales ? (3 p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80"/>
        <w:gridCol w:w="251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Ministère des Droits des femmes, de la Ville, de la Jeunesse et des Spor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FFESSM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Siège National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Eta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mité National Olympique et Sportif français (CNOSF)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795</wp:posOffset>
                </wp:positionV>
                <wp:extent cx="635" cy="323850"/>
                <wp:effectExtent l="0" t="0" r="0" b="0"/>
                <wp:wrapNone/>
                <wp:docPr id="1" name="Connecteur droit avec flèch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1" stroked="t" o:allowincell="f" style="position:absolute;margin-left:66pt;margin-top:0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</wp:posOffset>
                </wp:positionV>
                <wp:extent cx="635" cy="32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Connecteur droit avec flèch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1" stroked="t" o:allowincell="f" style="position:absolute;margin-left:180pt;margin-top:0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</wp:posOffset>
                </wp:positionV>
                <wp:extent cx="635" cy="32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Connecteur droit avec flèch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1" stroked="t" o:allowincell="f" style="position:absolute;margin-left:288pt;margin-top:0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5400</wp:posOffset>
                </wp:positionH>
                <wp:positionV relativeFrom="paragraph">
                  <wp:posOffset>10795</wp:posOffset>
                </wp:positionV>
                <wp:extent cx="635" cy="32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Connecteur droit avec flèch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1" stroked="t" o:allowincell="f" style="position:absolute;margin-left:402pt;margin-top:0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43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 xml:space="preserve">Direction Régionale de la Jeunesse, des Sports et de la Cohésion Social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mité Régional, Inter-régional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ou Lig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nseil(s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Régional (aux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mité Régional Olympique et Sportif (CROS)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i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53340</wp:posOffset>
                </wp:positionV>
                <wp:extent cx="635" cy="333375"/>
                <wp:effectExtent l="0" t="0" r="0" b="0"/>
                <wp:wrapNone/>
                <wp:docPr id="5" name="Connecteur droit avec flèch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2" stroked="t" o:allowincell="f" style="position:absolute;margin-left:66pt;margin-top:4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9525" cy="323850"/>
                <wp:effectExtent l="0" t="0" r="0" b="0"/>
                <wp:wrapNone/>
                <wp:docPr id="6" name="Connecteur droit avec flèch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7" stroked="t" o:allowincell="f" style="position:absolute;margin-left:288pt;margin-top:4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53340</wp:posOffset>
                </wp:positionV>
                <wp:extent cx="9525" cy="333375"/>
                <wp:effectExtent l="0" t="0" r="0" b="0"/>
                <wp:wrapNone/>
                <wp:docPr id="7" name="Connecteur droit avec flèch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8" stroked="t" o:allowincell="f" style="position:absolute;margin-left:174pt;margin-top:4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9525" cy="323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Connecteur droit avec flèch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7" stroked="t" o:allowincell="f" style="position:absolute;margin-left:396pt;margin-top:4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43"/>
        <w:gridCol w:w="2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Direction Départementale de la Jeunesse, des Sports et de la Cohésion Sociale OU Direction Départementale de la Cohésion Sociale et de la Protection des Popul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(selon les départemen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DE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nseil Génér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00FF"/>
                <w:sz w:val="16"/>
                <w:szCs w:val="16"/>
              </w:rPr>
              <w:t>Comité Départemental Olympique et Sportif (CDOS)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3330</wp:posOffset>
                </wp:positionH>
                <wp:positionV relativeFrom="paragraph">
                  <wp:posOffset>635</wp:posOffset>
                </wp:positionV>
                <wp:extent cx="635" cy="635"/>
                <wp:effectExtent l="0" t="0" r="0" b="0"/>
                <wp:wrapNone/>
                <wp:docPr id="9" name="Connecteur droit avec flèch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9" stroked="t" o:allowincell="f" style="position:absolute;margin-left:397.9pt;margin-top:0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1"/>
      <w:gridCol w:w="4812"/>
    </w:tblGrid>
    <w:tr>
      <w:trPr/>
      <w:tc>
        <w:tcPr>
          <w:tcW w:w="490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0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2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9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06-17T10:30:00Z</dcterms:modified>
  <cp:revision>4</cp:revision>
  <dc:subject/>
  <dc:title>Le cadre réglementaire de l’activité</dc:title>
</cp:coreProperties>
</file>